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Акционерное общество «Курорты Зауралья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Normal"/>
        <w:spacing w:before="0" w:after="360"/>
        <w:jc w:val="center"/>
        <w:rPr/>
      </w:pPr>
      <w:r>
        <w:rPr/>
        <w:t>раскрытия информации акционерными</w:t>
        <w:br/>
        <w:t>обществами, акции в уставных капиталах которых находятся</w:t>
        <w:br/>
        <w:t>в государственной или муниципальной собственности</w:t>
      </w:r>
    </w:p>
    <w:tbl>
      <w:tblPr>
        <w:tblW w:w="195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4592"/>
        <w:gridCol w:w="4823"/>
        <w:gridCol w:w="4737"/>
        <w:gridCol w:w="4709"/>
      </w:tblGrid>
      <w:tr>
        <w:trPr/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 Общая характеристика акционерного общества, акции которого находятся в государственной или муниципальной собственности (АО)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Курорты Зауралья»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адрес местонахожде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641323 Курганская область, Кетовский район, поселок Усть – Утяк, улица Курортная, дом 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50100152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айта АО в информационно-телекоммуникационной сети “Интернет”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://zauralkurort.ru/open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Органы управления  АО «Курорты Зауралья»: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единоличном исполнительном органе (Ф.И.О., наименование органа и реквизиты решения о его образовании);</w:t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личный исполнительный орган Общества (генеральный директор) – Грязнов Владимир Анатольевич;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анные о составе совета директоров (наблюдательного совета), в том числе о представителях интересов Российской Федерации, субъектов Российской Федерации, муниципальных образований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а директоров: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Татьяна Владимировна – заместитель директора Департамента имущественных и земельных отношений Курганской области – начальник управления доходов и организационной работы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нов Владимир Анатольевич – генеральный директор АО «Курорты Зауралья» (по согласованию)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шукова Ирина Александровнам  - заведующая отделом бухгалтерского учета  и отчетности управления финансового и материально-технического обеспечения Департамента здравоохранения Курганской области (по согласованию)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егин Вячеслав Юрьевич – заместитель директора Департамента здравоохранения Курганской области – начальник управления финансов и материально-технического обеспечения (по согласованию)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 Сергей Владимирович – заместитель директора Департамента экономического развития Курганской области – начальник управления по инвестиционной деятельности и межрегиональным связям (по согласованию)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материалов (документов), характеризующих краткосрочное, среднесрочное и долгосрочное стратегическое и программное развитие АО (реквизиты решения об утверждении бизнес-плана, стратегии развития и иных документов и наименование органа, принявшего такое реш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Стратегия развития санаторно – курортного комплекса АО «Курорты Зауралья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вестиционные  проекты по санаториям АО «Курорты Зауралья»: «Лесники», «Сосновая роща», «Озеро Медвежье»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ведении в отношении АО процедуры, применяемой в деле о банкротстве (наименование процедуры, дата и номер судебного решения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капитала АО, тыс. рубле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27069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, номинальная стоимость и категории выпущенных акций, шт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69 обыкновенный именных бездокументарных акций номинальной стоимостью 1000 (Одна тысяча) рублей каждая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естродержателе АО с указанием наименования, адреса местонахождения, почтового адреса, адреса сайта в информационно-телекоммуникационной сети “Интернет”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Ведение реестров компаний», Российская Федерация, 620014, город Екатеринбург, улица Добролюбова, дом 16, 5 этаж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r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vr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и Российской Федерации (субъекта Российской Федерации, муниципального образования) в уставном капитале АО, %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траницы раскрытия информации АО в информационно-телекоммуникационной сети “Интернет” в соответствии с законодательством о рынке ценных бумаг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ttp://zauralkurort.ru/open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среднесписочная численность работников АО по состоянию на отчетную дату, чел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61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лиалах и представительствах АО с указанием адресов местонахожде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 филиал АО «Курорты Зауралья» санаторий «Лесники», Российская Федерация, 641323, Курганская область, Кетовский район, поселок Усть – Утяк, улица Курортная, дом 1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 филиал АО «Курорты Зауралья»  санаторий «Сосновая роща»,  Российская Федерация, 641323, Курганская область, Звериноголовский район, поселок Искра, улица Геннадия Ожгихина, дом 2А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 филиал АО «Курорты Зауралья»  санаторий «Озеро Медвежье»,   Российская Федерация, 641323, Курганская область, Петуховский район, поселок Курорт «Озеро Медвежье», улица Школьная, дом 2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рганизаций, в уставном капитале которых доля участия АО превышает 25%, с указанием наименования и ОГРН каждой организ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удебных разбирательствах, в которых АО принимает участие, с указанием номера дела, статуса АО как участника дела (истец, ответчик или третье лицо), предмета и основания иска и стадии судебного разбирательства (первая, апелляционная, кассационная, надзорная инстанция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- А34-10750/2017,  ответчик, взыскание задолженности, первая инстанция;</w:t>
              <w:br/>
              <w:t>- А34-9493/2017,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 </w:t>
            </w:r>
            <w:r>
              <w:rPr/>
              <w:t>ответчик, взыскание задолженности, первая инстанция;</w:t>
              <w:br/>
              <w:t>- А34-8305/2017,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 </w:t>
            </w:r>
            <w:r>
              <w:rPr/>
              <w:t>ответчик, взыскание задолженности, первая инстанция;</w:t>
              <w:br/>
              <w:t>- А34-12775/2017, 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тветчик, взыскание задолженности, первая инстанция;</w:t>
              <w:br/>
              <w:t>- А34-12412/2017,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 </w:t>
            </w:r>
            <w:r>
              <w:rPr/>
              <w:t>ответчик, взыскание задолженности, первая инстанция;</w:t>
              <w:br/>
              <w:t>- А34-12366/2017,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 </w:t>
            </w:r>
            <w:r>
              <w:rPr/>
              <w:t>ответчик, взыскание задолженности, первая инстанция;</w:t>
              <w:br/>
              <w:t>- А34-11975/2017, 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/>
              <w:t>ответчик, взыскание задолженности, первая инстанция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ительных производствах, возбужденных в отношении АО, исполнение которых не прекращено (дата и номер исполнительного листа, номер судебного решения, наименование взыскателя (в случае если взыскателем выступает юридическое лицо – ОГРН), сумма требований в руб.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 Основная продукция (работы, услуги), производство которой осуществляется АО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сновной продукции (работ, услуг), производство которой осуществляется АО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, оздоровления и санаторного лечения граждан, в том числе детей и подростк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емой продукции (выполнения работ, оказания услуг) в натуральном и стоимостном выражении (в руб.) за отчетный период в разрезе по видам продукции (выполнения работ, оказания услуг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89,0 тыс.руб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осударственного заказа в общем объеме выполняемых работ (услуг) в % к выручке АО за отчетный период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5,3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АО в Реестре хозяйствующих субъектов, имеющих долю на рынке определенного товара в размере более чем 35%, с указанием таких товаров, работ, услуг и доли на рынк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 Объекты недвижимого имущества, включая земельные участки АО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ринадлежащих и (или) используемых АО зданий, сооружений, помещени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принадлежащих АО зданий- </w:t>
            </w:r>
            <w:r>
              <w:rPr>
                <w:b/>
                <w:bCs/>
                <w:sz w:val="22"/>
                <w:szCs w:val="22"/>
              </w:rPr>
              <w:t>48 599,9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аждого здания, сооружения, помещения: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54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- промтовары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скра,ул. Геннадия Ожгихина, дом 2а, строение №4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общая 258,5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541-45/005/2017-3, 12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17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2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47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С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,1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в т.ч. 1 подземны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476-45/005/2017-3, 21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26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301:46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3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107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Нежилое помещение</w:t>
            </w:r>
            <w:r>
              <w:rPr>
                <w:sz w:val="24"/>
                <w:szCs w:val="24"/>
              </w:rPr>
              <w:t xml:space="preserve"> в здании спального корпус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п. Искра, ул. Геннадия Ожгихина, 2а, строение №3, помещение №1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,4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и №1, Этажи №2, Этажи №3, Этажи №4, Этажи №5, Подвал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1078-45/005/2017-3, 15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26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2.1.4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98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szCs w:val="22"/>
              </w:rPr>
              <w:t>Нежилое помещение в здании магазин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п. Искра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надия Ожгихина, д.3 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 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 №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982-45/005/2017-3, 12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17.07.2017 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0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5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7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ауны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скра ул. Геннадия Ожгихина, дом 2а, строение №4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 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475-45/005/2017-3, 12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17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6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9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довольственного – вещевого склад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п. Искра,  ул. Геннадия Ожгихина, дом 2а, строение №13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493-45/005/2017-3, 12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17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00000:135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7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107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Нежилое помещение в здании клуб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ская обл., Звериногол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скра,  ул. Геннадия Ожгихина, дом 2а, строение №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7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№1, Этаж№2, Подвал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1074-45/005/2017-3, 12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Дата выдачи:17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8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45:05:011201:45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рнеплодовощехранилищ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, Курганская обл., Звериногол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Искра,  ул. Геннадия Ожгихина, дом 2а, строение №14.  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1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51-45/005/2017-3, 12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17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1072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9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5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Здание хозяйственного магазин-кулинария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скра, ул. Школьная, дом 1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456-45/005/2017-3, 12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17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5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10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57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ранжереи №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п. Искра, ул. Геннадия Ожгихина, дом 2а, строение 12  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 45:05:011201:457-45/005/2017-3,16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 18.08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00000:135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11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корпус с котельно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корпус с котельно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Искра, ул. Геннадия Ожгихина, дом 2а, строение 10    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5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 45:05:011201:490-45/005/2017-3,12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12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9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ранжереи №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Искра, ул. Геннадия Ожгихина, дом 2а, строение 11 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9,3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, 45:05:011201:494-45/005/2017-3,16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 18.08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00000:135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13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51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еплой стоянки на 16 машин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ская обл., Звериноголовский район, п. Искра, ул. Геннадия Ожгихина, дом 2а, строение 16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9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 , 45:05:011201:519-45/005/2017-3,  16.08.2017г.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7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00000:135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1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88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ансионата №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Курганская обл., Звериноголовский район, п. Искра, ул. Геннадия Ожгихина, дом 2а, строение 6 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2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 , 45:05:011201:488-45/005/2017-3,  30.06.2017г.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 05.07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1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5:05:011201:45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урортной столово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, Курганская обл., Звериноголовский район, п. Искра, </w:t>
            </w:r>
            <w:r>
              <w:rPr>
                <w:sz w:val="22"/>
                <w:szCs w:val="22"/>
              </w:rPr>
              <w:t xml:space="preserve">ул. Геннадия Ожгихина, дом 2а, строение 8.   </w:t>
            </w:r>
            <w:r>
              <w:rPr>
                <w:sz w:val="22"/>
                <w:szCs w:val="22"/>
                <w:shd w:fill="FFFFFF" w:val="clear"/>
              </w:rPr>
              <w:t xml:space="preserve">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044,9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 , </w:t>
            </w:r>
            <w:r>
              <w:rPr>
                <w:sz w:val="22"/>
                <w:szCs w:val="22"/>
                <w:shd w:fill="FFFFFF" w:val="clear"/>
              </w:rPr>
              <w:t>45:05:011201:453</w:t>
            </w:r>
            <w:r>
              <w:rPr>
                <w:sz w:val="22"/>
                <w:szCs w:val="22"/>
              </w:rPr>
              <w:t xml:space="preserve">-45/005/2017-3,  15.06.2017г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1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5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здании гаража на 2 автомашины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п. Искра, ул. Геннадия Ожгихина, дом 2а, строение 15 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 45:05:011201:510 -45/005/2017-3, 16.08.201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7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1082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1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45:05:011201:49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ансионата №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ская обл., Звериноголовский район, п. Искра, ул. Геннадия Ожгихина, дом 2а, строение 15  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6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 45:05:011201:499-45/005/2017-3,12.07.2017 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 17.07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1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107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Нежилое помещение в здании административно-приемного корпус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п. Искра, ул. Геннадия Ожгихина, дом 2а, строение 1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3,7 кв.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№1, Этаж№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 45:05:011201:1075-45/005/2017-3, 12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1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5:011201:50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дание поликлиники на 25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дание поликлиники на 25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-н, пос. Искра, ул. Геннадия Ожгихина, дом 2а, строение 7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3923,7 кв.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 в т.ч. подземных 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 45:05:011201:506-45/005/2017-3,15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2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8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апозаборник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, Курганская обл., Звериноголовский район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ск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 ул. Геннадия Ожгихина, дом 2а, строение №17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 ремон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государственной регистрации права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АО «Курорты Зауралья» 45:05:011201:481-45/005/2017-3, 16.08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8.08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2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1212:43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озяйственного корпус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Кетовский район,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п. Усть-Утяк, ул. Курортная, д.1 строение 1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7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государственной регистрации права: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бственность АО «Курорты Зауралья» 45:08:031212:431-45/014/2017-3, 09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ата выдачи: 09.06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1212:2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2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5:08:031212:43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Россия, Курганская обл., Кетовский район, п. Усть-Утяк</w:t>
            </w:r>
            <w:r>
              <w:rPr>
                <w:sz w:val="22"/>
                <w:szCs w:val="22"/>
              </w:rPr>
              <w:t xml:space="preserve"> , ул. Курортная, д.1 строение 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831,9 кв. 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7                                                                                                                                                     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государственной регистрации права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АО «Курорты Зауралья» 45:08:031212:435-45/014/2017-3, 04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4.07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8:031212:2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2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5:08:031212:105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Нежилое помещение в доме культуры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, Курганская обл., Кетовский район, п. Усть-Утяк, ул. Курортная, 1 строение 7, помещение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2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№1, Этаж№2, Этаж№3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государственной регистрации права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АО «Курорты Зауралья» 45:08:031212:1055-45/014/2017-4, 01.09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1.09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8:031212:2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2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2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азначение: нежилое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баня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, Курганская обл., Кетовский район, п. Усть-Утяк,  ул. Курортная, д.1, строение 4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45:08:031212:42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45/014/2017-3,11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7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8:031212:23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2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2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Кетовский район, п. Усть-Утяк, ул. Курортная, д.1, строение 5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28-45/014/2017-3,11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7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8:031212:2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2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2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Кетовский район, п. Усть-Утяк, ул. Курортная, д.1, строение 5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9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21-45/014/2017-3, 27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7.07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8:031212:23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2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3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ый корпус №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Кетовский район,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Усть-Утяк, ул. Курортная, д.1, строение 3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,7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33-45/014/2017-3, 09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9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8:031212:2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2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3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.корпуса с баней - сауно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, Курганская обл., Кетовский район,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Усть-Утяк, ул. Курортная, д.1, строение 8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 430-45/014/2017-3,14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4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8:031212:2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2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3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пального корпуса №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Кетовский район, п. Усть-Утяк, ул. Курортная, д.1, строение 2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 432-45/014/2017-3,09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9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8:031212:2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3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25:070309:32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назначение: нежилое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фиса администрации АО «Курорты Зауралья»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, ул. Ленина, д. 5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ж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25:070309:3236-45/016/2017-3, 15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3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95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ункта охраны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, Курганская обл., Кетовский район, п. Усть-Утяк, ул. Курортная, д.1, строение 9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кв.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45:08:031212: 959-45/014/2017-3,11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7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:08:031212:23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3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243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ый корпус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оздоровительный лагерь «Орленок»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8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2435-45/014/2017-3,17.05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8.05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отека нежилого здания 45:25:070311:376-45/016/2017-4. На основании договора займа от №1-17 от 31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0707:31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3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25:070311:37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фис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г. Курган, ул. Куйбышева, 40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7,3 кв.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а также подземных 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 (реконструкция)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 ремонта 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. Содержание обязательств по сохранению объекта культурного наследия содержится в п. 4 охранное обязательство №131-14 по объекту культурного наследия (памятнику истории и культуры) от 31.12.2014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25:070311:376-45/016/2017-3, 05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1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нежилого здания 45:25:070311:376-45/016/2017-4. На основании договора займа от №1-17 от 31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25:070311:2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3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0707:82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ская область, Кет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етово. Детский оздоровительный лагерь «Орленок»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4,3 кв.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0707:827-45/014/2017-3, 17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8.05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нежилого здания 45:25:070311:376-45/016/2017-4. На основании договора займа от №1-17 от 31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0707:31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3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34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ый корпус №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, Курганская обл., Кетовский район, п. Усть-Утяк, ул. Курортная, д.1, строение 1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,5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434-45/014/2017-3,27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1212:2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.3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222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ская область, Кет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етово. Детский оздоровительный лагерь «Орленок»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2226-45/014/2017-3, 17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7.05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нежилого здания 45:25:070311:376-45/016/2017-4. На основании договора займа от №1-17 от 31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0707:31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2185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 здание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вощехранилищ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ская область, Кет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етово. Детский оздоровительный лагерь «Орленок»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кв.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 2185-45/014/2017-3, 17.05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7.05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нежилого здания 45:25:070311:376-45/016/2017-4. На основании договора займа от №1-17 от 31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0707:31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2206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ская область, Кет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етово. Детский оздоровительный лагерь «Орленок»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5,9 кв.м. 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 2206-45/014/2017-3, 17.05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7.05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нежилого здания 45:25:070311:376-45/016/2017-4. На основании договора займа от №1-17 от 31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0707:31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63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назначение: нежил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Помещение в доме культуры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Озеро Медвежье, б/н, пом. 3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.1 кв.м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в т.ч. подземных 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632-45/018/2017-3,15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50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егенерации грязи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«Озеро Медвежье», ул. Центральная, д. 2а, строение 5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 т.ч. подземных 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500-45/018/2017-3, 24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5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49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тьевого бювет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асть, Петуховский район,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п. Курорт «Озеро Медвежье», ул. Центральная, д. 2а, строение 4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401-45/004/2017-3, 24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5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:14:011401:328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дуктового склад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«Озеро Медвежье», ул. Мира, д. 1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328-45/004/2017-3, 26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2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7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739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назначение: нежил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ома культуры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, Курганская область, Петуховский район, п. Курорт «Озеро Медвежье»,  ул. Центральная, д. 2а, помещение 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и №1, Этажи №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 739-45/018/2017-3, 15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327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териального склад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«Озеро Медвежье», ул. Мира, д.1 а, строение 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3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 327-45/004/2017-3, 21.08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3.08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7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50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асть, Петух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урорт Озеро Медвежье, ул. Центральная, д.2а, строение 6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7 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 739-45/018/2017-3, 15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707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истроя-вставки на 68 мес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«Озеро Медвежье», ул. Центральная, д.2а, строение 8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2,8  кв.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в том числе подземных 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 707-45/018/2017-3, 28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30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ый корпус №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«Озеро Медвежье», ул. Центральная, д. 2, строение 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,5 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в том числе подземных 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:14:011401: </w:t>
            </w:r>
            <w:r>
              <w:rPr>
                <w:sz w:val="22"/>
                <w:szCs w:val="22"/>
              </w:rPr>
              <w:t>445</w:t>
            </w:r>
            <w:r>
              <w:rPr>
                <w:color w:val="000000"/>
                <w:sz w:val="22"/>
                <w:szCs w:val="22"/>
              </w:rPr>
              <w:t>-45/018/2017-3, 15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6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асть, Петух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урорт «Озеро Медвежье», ул Береговая, №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 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:14:011401: </w:t>
            </w:r>
            <w:r>
              <w:rPr>
                <w:sz w:val="22"/>
                <w:szCs w:val="22"/>
              </w:rPr>
              <w:t>463</w:t>
            </w:r>
            <w:r>
              <w:rPr>
                <w:color w:val="000000"/>
                <w:sz w:val="22"/>
                <w:szCs w:val="22"/>
              </w:rPr>
              <w:t>-45/014/2017-3, 21.08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3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7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45:14:011401:48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водогрязелечебницы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«Озеро Медвежье», ул Центральная, д. 2а, строение 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8  кв.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:14:011401: </w:t>
            </w:r>
            <w:r>
              <w:rPr>
                <w:sz w:val="22"/>
                <w:szCs w:val="22"/>
              </w:rPr>
              <w:t>488</w:t>
            </w:r>
            <w:r>
              <w:rPr>
                <w:color w:val="000000"/>
                <w:sz w:val="22"/>
                <w:szCs w:val="22"/>
              </w:rPr>
              <w:t>-45/018/2017-3, 15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32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цементного склад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, Курганская область, Петух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урорт Озеро Медвежье, ул. Мира, д. 1а, строение 3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:14:011401: </w:t>
            </w:r>
            <w:r>
              <w:rPr>
                <w:sz w:val="22"/>
                <w:szCs w:val="22"/>
              </w:rPr>
              <w:t>329</w:t>
            </w:r>
            <w:r>
              <w:rPr>
                <w:color w:val="000000"/>
                <w:sz w:val="22"/>
                <w:szCs w:val="22"/>
              </w:rPr>
              <w:t>-45/004/2017-2, 21.08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3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7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71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: назначение: нежилое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рпуса №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Озеро Медвежье, ул. Центральная, д. 2а, строение 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9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:14:011401: </w:t>
            </w:r>
            <w:r>
              <w:rPr>
                <w:sz w:val="22"/>
                <w:szCs w:val="22"/>
              </w:rPr>
              <w:t>711</w:t>
            </w:r>
            <w:r>
              <w:rPr>
                <w:color w:val="000000"/>
                <w:sz w:val="22"/>
                <w:szCs w:val="22"/>
              </w:rPr>
              <w:t>-45/018/2017-3, 15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5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71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: назначение: нежилое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рпуса №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Россия, Курганская область, Петуховский район, п. Курорт «Озеро Медвежье», ул. Центральная,  д. 2а, строение 9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3 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в том числе подземных 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:14:011401: </w:t>
            </w:r>
            <w:r>
              <w:rPr>
                <w:sz w:val="22"/>
                <w:szCs w:val="22"/>
              </w:rPr>
              <w:t>712</w:t>
            </w:r>
            <w:r>
              <w:rPr>
                <w:color w:val="000000"/>
                <w:sz w:val="22"/>
                <w:szCs w:val="22"/>
              </w:rPr>
              <w:t>-45/018/2017-3, 28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4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5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25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 назначение: нежилое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«Озеро Медвежье», ул. Школьная, д.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 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</w:t>
            </w:r>
            <w:r>
              <w:rPr>
                <w:sz w:val="22"/>
                <w:szCs w:val="22"/>
              </w:rPr>
              <w:t xml:space="preserve"> 425</w:t>
            </w:r>
            <w:r>
              <w:rPr>
                <w:color w:val="000000"/>
                <w:sz w:val="22"/>
                <w:szCs w:val="22"/>
              </w:rPr>
              <w:t xml:space="preserve"> -45/004/2017-3, 24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5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6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5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50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назначение: нежилое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, Курганская область, Петух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урорт «Озеро Медвежье», ул. Центральная,  д. 2а, строение 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02 -45/018/2017-3, 15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ооруже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4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- назначение: коммуникационное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Ограждение санатория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, Курганская обл.,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- 1405.0000 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49</w:t>
            </w:r>
            <w:r>
              <w:rPr>
                <w:color w:val="000000"/>
                <w:sz w:val="22"/>
                <w:szCs w:val="22"/>
              </w:rPr>
              <w:t>-45/005/2017-3, 18.09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2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2:34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302:27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Очистные сооружения, в том числе: здание фильтров, (лит.А)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жа, площадь 755,3 кв.м.; здание лаборатории, (лит.Б)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ж, площадь 43,5 кв.м.; вторичный отстойник, (Лит.Г), объем 166 куб.м.; вторичный отстойник , (Лит.Г1), объем 166 куб.м.; двухярусный отстойник(Лит.Г2), объем 340 куб.м.; двухярусный отстойник, (Лит.Г3), объем 340 куб.м.; трансформаторная подстанция, (Лит.Г4), мощность 100 кв.; иловая площадка, (Лит.1),  площадь 195 кв.м.; иловая площадка, (Лит.2),  площадь 330 кв.м.; иловая площадка, (Лит.3),  площадь 180 кв.м.; иловая площадка (Лит.4),  площадь 195 кв.м.; иловая площадка (Лит.5),  площадь  240 кв.м.; горизонтальная песколовка, (Лит.6), площадь 13,6 кв.м.; ворота (Лит.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,   площадь  15,8 кв.м.; забор (Лит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, протяженность 414,4 кв.м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, Курганская обл., Звериноголовский район, с.Озерное, территория ТОО «Восход»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302:273</w:t>
            </w:r>
            <w:r>
              <w:rPr>
                <w:color w:val="000000"/>
                <w:sz w:val="22"/>
                <w:szCs w:val="22"/>
              </w:rPr>
              <w:t>-45/005/2017-3, 21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302: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9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Внутриплощадочная канализация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, Курганская обл.,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.0000 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98</w:t>
            </w:r>
            <w:r>
              <w:rPr>
                <w:color w:val="000000"/>
                <w:sz w:val="22"/>
                <w:szCs w:val="22"/>
              </w:rPr>
              <w:t>-45/005/2017-3, 24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6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силовая линия ЛЭП-10, назначение: коммуникационное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ая линия ЛЭП-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, Курганская обл., Звериноголовский район, п. Искр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57.0000 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64</w:t>
            </w:r>
            <w:r>
              <w:rPr>
                <w:color w:val="000000"/>
                <w:sz w:val="22"/>
                <w:szCs w:val="22"/>
              </w:rPr>
              <w:t>-45/005/2017-3, 24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5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Внутриплощадочный водопровод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.0000 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52</w:t>
            </w:r>
            <w:r>
              <w:rPr>
                <w:color w:val="000000"/>
                <w:sz w:val="22"/>
                <w:szCs w:val="22"/>
              </w:rPr>
              <w:t>-45/005/2017-3, 24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63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Минеральная канализация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.0000 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  45:05:011201:463-45/005/2017-3, 18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2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103:44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Сооружение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вая скважин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 территория СПК «Колхоз «Заря»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писание: глубина 87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  45:05:011103:441-45/005/2017-3,21.06.2017 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0902: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:05:011201:465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Сооружение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: 11976.0000 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Дата государственной регистрации права: собственность АО «Курорты Зауралья»,  45:05:011201:465-45/005/2017-3.24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8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Минеральное водоснабжение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330.0000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Дата государственной регистрации права: хозяйственное ведение, 45:05:011201:482-45/005/2017-3, 18.08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2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103:443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вая скважина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 территория СПК «Колхоз «Заря»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писание: глубина 85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Дата государственной регистрации права: хозяйственное ведение, 45:05:011201:443-45/005/2017-3, 21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2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0902:10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474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Теплотрасса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п. Искра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419.0000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Дата государственной регистрации права: хозяйственное ведение, 45:05:011201:474-45/005/2017-3, 24.07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6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:05:011201:46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 коллектор 1 очереди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54.0000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хозяйственное ведение, 45:05:011201:462-45/005/2017-3, 24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103:440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вая скважин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(местоположение): Россия, Курганская обл., Звериноголовский район,  территория СПК «Колхоз «Заря»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писание глубина 87 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хозяйственное ведение, 45:05:011103:440-45/005/2017-3, 21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0902: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:05:011201:503.  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Сооружение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 коллектор 2 очереди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: 5720.0000м. 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хозяйственное ведение, 45:05:011201:503-45/005/2017-3, 24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103:44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вая скважин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Звериноголовский район, территория СПК «Колхоз «Заря»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писание глубина 87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права: хозяйственное ведение, 45:05:011103:442-45/005/2017-3, 21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7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0902: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518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 санаторной зоны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127.0000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518-</w:t>
            </w:r>
            <w:r>
              <w:rPr>
                <w:color w:val="000000"/>
                <w:sz w:val="22"/>
                <w:szCs w:val="22"/>
              </w:rPr>
              <w:t>45/005/2017-3,02.08.2017 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8.08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1040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артезианская скважина, назначение: иные сооружения производственного назначения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-артезианская скважин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Кетовский район, пос.Усть-Утяк, сооружение 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писание: глубина 150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Дата государственной регистрации права: хозяйственное ведение, </w:t>
            </w:r>
            <w:r>
              <w:rPr>
                <w:color w:val="000000"/>
                <w:sz w:val="22"/>
                <w:szCs w:val="22"/>
              </w:rPr>
              <w:t>45:08:031212:1040-</w:t>
            </w:r>
            <w:r>
              <w:rPr>
                <w:sz w:val="22"/>
                <w:szCs w:val="22"/>
              </w:rPr>
              <w:t>45/014/2017-3, 16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6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1047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963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а танцевальная, назначение: сооружение культуры и отдыха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танцевальная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Кетовский район, п. Усть-Утяк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1,2 кв.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963-45/014/2017-3,15.08.2017 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5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23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1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105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рная башня, назначение: иные сооружения производственного назначения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ая башня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Кетовский район, п. Усть-Утяк, ул. Курортная, №1,сооружение №8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. описание: объем:150 куб.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 1051-45/014/2017-3,18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8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1047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35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- газопровод высокого давления. Назначение: газоснабжение котельной санатория «Лесники» в п. Усть-Утяк  Кетовского района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высокого давления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Кетовский район, п. Усть-Утяк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:1267.0000 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351-45/014/2017-3,10.05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10.05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839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8408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инженерные сети (водопровод), назначение: сооружения коммунального хозяйства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сети (водопровод)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урганская область, Кетовский район, п. Усть-Утяк, ул. Курортная, д. 1,сооружение №3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3989.0000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8408-45/014/2017-3,01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1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45:08:000000:255,45:08:000000:7923,45:08:031208:766, 45:08:031210:269, 45:08:031212:968, 45:08:031212:236, 45:08:031212:234, 45:08:031212:232,  45:08:031212:233, 45:08:031212:10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8405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Сооружение-инженерные сети (канализация), назначение: сооружения канализации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сети (канализация)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 Курганская область, Кетовский район, п. Усть-Утяк, ул. Курортная, д.1,сооружение №4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:4464.0000 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00000:8405-45/014/2017-3,01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1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>45:08:031212:236,45:08:031212:968,45:08:031212:955, 45:08:031210:269, 45:08:031210:673, 45:08:031208:766, 45:08:000000:25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1049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инженерные теплосети, назначение: сооружения коммунального хозяйства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теплосети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урганская область, Кетовский район, п. Усть-Утяк, ул. Курортная, д.1,сооружение №6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790.0000 м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1049-45/014/2017-3,01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1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:08:031212:236,45:08:031212:232,45:08:031212:233, 45:08:031212:234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1048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— инженерные сети (водопровод), назначение: сооружения коммунального хозяйства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сети (водопровод)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урганская область, Кетовский район, п. Усть-Утяк, ул. Курортная, д.1,сооружение №5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:792.0000 м. 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8:031212:1048-45/014/2017-3,01.08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1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:08:031212:236, 45:08:031212:232,  45:08:031212:233, 45:08:031212:23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3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скважина №11А, назначение:  иные сооружения производственного назначения. 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11А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Озеро Медвежье, ул. Центральная, д. 2а, сооружение 7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писание:глубина 150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3-45/018/2017-3,21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3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45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-скважина №11, назначение:  иные сооружения производственного назначения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1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Озеро Медвежье, ул. Центральная, д. 2а, сооружение 6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писание:глубина 149 м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1-45/018/2017-3,21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2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4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скважина для добычи технических подземных вод №21/161, назначение: сооружения коммунального хозяйства 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для добычи технических подземных вод №21/16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Озеро Медвежье, ул. Центральная, д. 2а, сооружение 10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писание:глубина 45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4-45/018/2017-3,21.06.2017 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2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скважина для добычи технических подземных вод №21/160, назначение: сооружения коммунального хозяйства 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для добычи технических подземных вод №21/160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Озеро Медвежье, ул. Центральная, д. 2а, сооружение 9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писание:глубина 45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2-45/018/2017-3,21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2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2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5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скважина для добычи технических подземных вод №21/159, назначение: сооружения коммунального хозяйства 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для добычи технических подземных вод №21/159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«Озеро Медвежье», ул. Центральная, д. 2а, сооружение 8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писание:глубина 45 м. Площадь застройки 131,8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5-45/018/2017-3,21.06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3.06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3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14:011601:366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 электрические сети, назначение: сооружения коммунального хозяйства . 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сети, назначение: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асть, Петуховский район, п. Курорт «Озеро Медвежье», ул. Центральная, д. 2а, сооружение 5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2386.0000 м., площадь застройки: 50,3 кв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государственной регистрации права: хозяйственное ведение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:14:011601:366-45/004/2017-2,21.08.2017 г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3.08.2017г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3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00000:1517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инженерные сети (водоотведение), назначение: сооружения канализации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сети (водоотведение)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Петуховскй район, п. Курорт «Озеро Медвежье», ул. Центральная, д.2а,  сооружение 4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5154.0000 м. Доп.описание: объем 567 куб.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государственной регистрации права: хозяйственное ведение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00000:1517</w:t>
            </w:r>
            <w:r>
              <w:rPr>
                <w:color w:val="000000"/>
                <w:sz w:val="22"/>
                <w:szCs w:val="22"/>
              </w:rPr>
              <w:t xml:space="preserve">-45/004/2017-3,01.08.2017 г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7.08.2017г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45:14:011401:45,45:14:000000:1512,45:14:011401:737,45:14:011401:47,45:14:011401:304,45:14:000000:1471, </w:t>
            </w:r>
            <w:r>
              <w:rPr>
                <w:color w:val="000000"/>
                <w:sz w:val="22"/>
                <w:szCs w:val="22"/>
              </w:rPr>
              <w:t>45:14:000000:15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3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00000:1516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инженерные сети (горячее водоснабжение), назначение: сооружения коммунального хозяйства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сети (горячее водоснабжение)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скй район, п. Курорт «Озеро Медвежье», ул. Центральная, д.2А,  сооружение 2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218.0000 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государственной регистрации права: хозяйственное ведение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00000:1516</w:t>
            </w:r>
            <w:r>
              <w:rPr>
                <w:color w:val="000000"/>
                <w:sz w:val="22"/>
                <w:szCs w:val="22"/>
              </w:rPr>
              <w:t xml:space="preserve">-45/004/2017-3, 01.08.2017 г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7.08.2017г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45:14:011401:45, 45:14:011401:4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3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00000:1515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инженерные сети (теплоснабжение), назначение: сооружения коммунального хозяйства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сети (теплоснабжение)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урганская обл., 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ский район, п. Курорт «Озеро Медвежье», ул. Центральная, д.2а,  сооружение 3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504.0000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, номер и дата государственной регистрации права: хозяйственное ведение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00000:1516</w:t>
            </w:r>
            <w:r>
              <w:rPr>
                <w:color w:val="000000"/>
                <w:sz w:val="22"/>
                <w:szCs w:val="22"/>
              </w:rPr>
              <w:t xml:space="preserve">-45/004/2017-3, 01.08.2017 г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7.08.2017г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45:14:011401:45, 45:14:011401:47, 45:14:011401:6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3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00000:1514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-инженерные сети (холодное водоснабжение), назначение: сооружения коммунального хозяйства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значение, фактическое использова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сети (холодное водоснабжение)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Петуховский район, п. Курорт «Озеро Медвежье», ул. Центральная, д.2а,  сооружение 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щая площадь в кв. м (протяженность в пог. м)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944.0000м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тажност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год постройк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 краткие сведения о техническом состоянии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троения, сооружения к объектам культурного наследия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, номер и дата государственной регистрации права: хозяйственное ведение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4:000000:1514</w:t>
            </w:r>
            <w:r>
              <w:rPr>
                <w:color w:val="000000"/>
                <w:sz w:val="22"/>
                <w:szCs w:val="22"/>
              </w:rPr>
              <w:t xml:space="preserve">-45/004/2017-3, 01.08.2017 г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. 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7.08.2017г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45:14:011401:45, 45:14:011401:47, 45:14:011401:51, 45:14:011401:6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принадлежащих и (или) используемых АО земельных участк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Общая площадь принадлежащих АО земельных участков: 424903,0 кв.м.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используемых АО земельных участков на основании договоров аренды: 289695,0 кв.м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В отношении каждого земельного участк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Россия, Курганская обл., 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0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оздоровительного назначения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45,6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5:011201:343-45/005/2017-5, 21.06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26.06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оссия, Курганская обл., 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емли населенных пун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водственных целе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00000:13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16,6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5:000000:135-45/005/2017-5, 12.07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7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, Курганская обл.,  Звериноголовский район, 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емли населенных пун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азрешенное использование: для размещения кулинарии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3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1,9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5:011201:345-45/005/2017-4 16.08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8.08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, Курганская обл.,  Звериноголовский район, с. Прорывное, на территории СПК «Колхоз Заря»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го назначения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0902: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6,1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5:010902:10-45/005/2017-5, 21.06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26.06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5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урганская область,  Звериногол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переработка с/хозяйственной продукции (эксплуатация корнеплодохранилища)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:011201:107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9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5:011201:1072-45/005/2017-4, 12.07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7.07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6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Россия: Курганская обл., Кетовский район, п. Усть-Утяк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4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емли населенных пунктов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оздоровительной деятельности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1212:2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182,4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8:031212:236-45/014/2017-2, 20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20.06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7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: Курганская обл.,  Кетовский район,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 Кетово, детский оздоровительный лагерь «Орленок»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6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емли особо охраняемых территорий и объе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размещения объектов рекреационного и лечебно-оздоровительного назначения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0707:31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73,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8:030707:319-45/014/2017-4, 10.05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0.05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отека земельного участка 45:25:070311:376-45/016/2017-5 На основании договора займа от №1-17 от 31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8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.,  г. Курган, ул. Куйбышева, 40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эксплуатации и обслуживания здания-памятника-аптека купца К.С. Земянского со складом купца Шилов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25:070311:2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711,3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25:070311:210-45/016/2017-4, 05.05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1.05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отека земельного участка 45:25:070311:376-45/016/2017-5. На основании договора займа от №1-17 от 31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9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р-н Кетовский п.Усть-Утяк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здоровительной деятельности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1212:23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0,8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8:031212:231-45/014/2017-2, 11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1.08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0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р-н Кетовский,  п.Усть-Утяк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здоровительной деятельности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1212:23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,5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8:031212:232-45/014/2017-4, 11.08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1.08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1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р-н Кетовский,  п.Усть-Утяк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здоровительной деятельности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1212:23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11,2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8:031212:233-45/014/2017-4, 11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1.07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2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р-н Кетовский,  п.Усть-Утяк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здоровительной деятельности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1212:23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8,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8:031212:234-45/014/2017-2, 10.07.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0.07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3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урганская обл.,  Кетовский район,  п.Усть-Утяк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живания газопровод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00000:839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5,2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8:000000:8391-45/014/2017-4, 10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0.05.2017г.,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4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ганская обл.,  Кетовский район,  п.Усть-Утяк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здоровительной деятельности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8:031212:104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5,24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АО «Курорты Зауралья», 45:08:</w:t>
            </w:r>
            <w:r>
              <w:rPr>
                <w:sz w:val="22"/>
                <w:szCs w:val="22"/>
              </w:rPr>
              <w:t xml:space="preserve"> 031212:1047</w:t>
            </w:r>
            <w:r>
              <w:rPr>
                <w:sz w:val="22"/>
                <w:szCs w:val="22"/>
                <w:shd w:fill="FFFFFF" w:val="clear"/>
              </w:rPr>
              <w:t>-45/014/2017-2,                                                                      20.05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20.06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: Курганская обл.,  Петуховский район, п. Курорт «Озеро Медвежье», ул. Школьная, д. 2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здания конторы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5:14:011401:69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1,3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обственность АО «Курорты Зауралья», </w:t>
            </w:r>
            <w:r>
              <w:rPr>
                <w:sz w:val="22"/>
                <w:szCs w:val="22"/>
              </w:rPr>
              <w:t>45:14:011401:690</w:t>
            </w:r>
            <w:r>
              <w:rPr>
                <w:sz w:val="22"/>
                <w:szCs w:val="22"/>
                <w:shd w:fill="FFFFFF" w:val="clear"/>
              </w:rPr>
              <w:t>-45/004/2017-4,                                                                      12.07.201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писка из ЕГРН от 13.07.2017г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урганская область,  Звериногол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особо охраняемых территорий и объектов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обеспечения санаторно-курортной деятельности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:05:011301:46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2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говор аренды земельного участка №1503-з от 27.07.2017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обственность субъекта РФ Курганская область №45-45/005-45/999/001/2016г.-2352/1 от 28.10.2016г.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урганская область,  Звериногол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производственных нужд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:05:011201:108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53,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говор аренды земельного участка №2454-з от 14.09.2016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субъекта РФ Курганская область №45-45/005-45/999/001/2016г.-2350/1 от 26.08.2016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8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урганская область,  Звериногол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скра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общественно деловых целе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:05:011201:34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9370,4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говор аренды земельного участка с множеством лиц на стороне арендатора №2440-з от 14.01.2016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субъекта РФ Курганская область №45-45-005/017/2007-094 от 17.12.2007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9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урганская область,  Звериноголовский район, на территории ТОО «Восход», с. Озерное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Земли</w:t>
            </w:r>
            <w:r>
              <w:rPr/>
              <w:t xml:space="preserve"> для обеспечения</w:t>
            </w:r>
            <w:r>
              <w:rPr>
                <w:sz w:val="22"/>
                <w:szCs w:val="22"/>
              </w:rPr>
      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размещения производственных сооружений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5:05:011302: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9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говор аренды земельного участка №2439-з от 14.01.2016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субъекта РФ Курганская область №45-45-05/301/2011-094 от 20.082011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0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урганская область,  Петух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урорт Озеро Медвежье.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особо охраняемых территорий и объектов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санаторной деятельности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:14:011401:73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5,10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говор аренды земельного участка №2453-з от 16.10.2016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субъекта РФ Курганская область №45-45/004-45/201/112//2016-549/1 от 19.07.2016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1.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йская Федерация, Курганская область,  Петуховский район,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п.Курорт Озеро Медвежье.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62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особо охраняемых территорий и объектов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Для эксплуатации обслуживания зданий на территории санатория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:14:011401:45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10,8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говор аренды земельного участка №2448-з от 26.05.2016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субъекта РФ Курганская область №45-45-16/362/2014-259 от 07.11.2014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2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дрес местонахождения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урганская область,  Петуховский район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урорт Озеро Медвежье, ул. Центральная,1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ощадь в кв. м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тегория земель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особо охраняемых территорий и объектов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ы разрешенного использования земельного участка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Для обслуживания здания дома культуры 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:14:011401:47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ая стоимость, руб.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10,86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АО использует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говор аренды земельного участка №2442-з от 05.02.2016 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емельный участок;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бственность субъекта РФ Курганская область №45-45-04/301/2014-898 от 28.03.2014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социально-культурного и коммунально-бытового назначения, принадлежащих АО, с указанием наименования, адреса местонахождения, кадастрового номера (в случае если такой объект стоит на кадастровом учете) и площади каждого объекта в кв. м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45:05:011201:1074. Помещения дома культуры. Площадь: общая 1970,7 кв.м. Этаж:1, 2, Подвал. Россия, Курганская обл., Звериноголовский район, п. Искра,  ул. Геннадия Ожгихина, дом 2а, строение №2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- 45:08:031212:1055.</w:t>
            </w:r>
            <w:r>
              <w:rPr>
                <w:sz w:val="22"/>
                <w:szCs w:val="22"/>
              </w:rPr>
              <w:t xml:space="preserve"> Помещения дома культуры. Площадь: общая 1111,2 кв.м. Этаж:1,2,3. </w:t>
            </w:r>
            <w:r>
              <w:rPr>
                <w:color w:val="000000"/>
                <w:sz w:val="22"/>
                <w:szCs w:val="22"/>
              </w:rPr>
              <w:t xml:space="preserve"> Россия, Курганская обл., Кетовский район, п. Усть-Утяк, у.. Курортная, 1 строение 7, помещение1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:14:011491:739. Помещения дома культуры. Площадь общая -1456кв.м. Россия, Курганская область, Петуховский район, п. Курорт «Озеро Медвежье»,  ул. Центральная, д. 2а, помещение 1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езавершенном строительстве АО (наименование объекта, назначение, дата и номер разрешения на строительство, кадастровый номер земельного участка, на котором расположен объект, фактические затраты на строительство, процент готовности, дата начала строительства, ожидаемые сроки его окончания и текущее техническое состоя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5:14:031201:4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. Площадь застройки:1983 кв.м. Степень готовности объекта 76%. Адрес (местоположение): Россия, Курганская обл. Петуховский район, п. Курорт "Озеро медвежье", на территории санатория "Озеро Медвежье"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права: собственность АО «Курорты Зауралья»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5:14:031201:432-</w:t>
            </w:r>
            <w:r>
              <w:rPr>
                <w:color w:val="000000"/>
                <w:sz w:val="22"/>
                <w:szCs w:val="22"/>
              </w:rPr>
              <w:t>45/004/2017-2, 21.08.2017 г.</w:t>
            </w:r>
            <w:r>
              <w:rPr>
                <w:sz w:val="22"/>
                <w:szCs w:val="22"/>
              </w:rPr>
              <w:t xml:space="preserve"> Выписка из ЕГРН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3.08.2017г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5:14:031201:433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завершенный строительством объект. Площадь застройки:2106,9 кв.м. Степень готовности объекта 45%. Адрес (местоположение): Россия, Курганская обл. Петуховский район, п. Курорт "Озеро медвежье", на территории санатория "Озеро Медвежье"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ата государственной регистрации права: собственность АО«Курорты Зауралья», 45:14:031201:433-45/004/2017г.-2 21.08.2017г</w:t>
            </w:r>
            <w:r>
              <w:rPr>
                <w:sz w:val="22"/>
                <w:szCs w:val="22"/>
              </w:rPr>
              <w:t xml:space="preserve"> Выписка из ЕГРН.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23.08.2016г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 Иные сведен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 кв.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нематериальных активов АО с указанием по каждому активу срока полезного использ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мущества АО остаточной балансовой стоимостью свыше пятисот тысяч рубле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 32054 инв.№2484 2015 г.в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847406,08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балансовых активов и обязательств АО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14:011401:738 Нежилое помещение (ПРУ) S-309,4 инв № ОМ00000226 (Озеро Медвежье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45:14:011401:738 Нежилое помещение  (1986) ПРУ S-486,5 кв. м инв. № СР00000200 (Сосновая Роща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5:011302:5 Земельный участок, Крганская обл., Звериноголовский р., на территории ТОО "Восход", с.Озерное, 9300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45:05:011201:1079 Нежилое помещение в здании спального корпуса на 255 мест (1973)  ПРУ S-726,9 кв. м инв. № СР00000205 (Сосновая Роща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45:05:011201:1077 Нежилое помещение административно-приемного корпуса (1973) ПРУ S-425,7 кв. м инв. №СР00000199 (Сосновая Роща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14:011401:47 Земельный участок, Курганская обл.,Петуховский р.,п.Курорт "Озеро Медведье", ул.Центральная,1, 4533га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5:011201:340 Земельный участок, Курганская обл., Звериноголовский р., п.Искра, 1838 га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8:031212:1054 Нежилое помещение площадь 401,5 кв.м. (литер Д) ПРУ №Л00002425 (Лесники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45:05:011201:471 Здание трансфоматорной подстанции, S-9,6 кв. м. Курганская обл., Звериноголовский р., п.Искра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14:011401:45 Земельный участок, Курганская обл., Петуховский р., п.Курорт  "Озеро Медвежье", 267262 га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язательствах АО перед федеральным бюджетом, бюджетами субъектов Российской Федерации, местными бюджетами, государственными внебюджетными фондам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о налогам: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едеральный бюджет 5 776, 028 тыс.руб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 835,547 тыс.руб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45,624 тыс.руб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: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2, 463 тыс.руб.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новной номенклатуре и объемах выпуска и реализации основных видов продукции (работ, услуг) за три отчетных года, предшествующих году включения АО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объемов выпуска и реализации на текущий год (в натуральных и стоимостных показателях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309062,00 тыс.руб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294743,00 тыс.руб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- 302321,00 тыс.руб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265589,00 тыс.руб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- 300000,00 тыс.руб. (прогноз)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ъемах средств, направленных на финансирование капитальных вложений за три отчетных года, предшествующих году включения АО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на текущий год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финансовых вложений АО с указанием наименования и ОГРН организации, доли участия в процентах от уставного капитала, количества акци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ключении акционерных соглашений, а также списки лиц, заключивших такие соглашения (подлежат ежеквартальному обновлению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rk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5:00Z</dcterms:created>
  <dc:creator>КонсультантПлюс</dc:creator>
  <dc:description/>
  <cp:keywords/>
  <dc:language>en-US</dc:language>
  <cp:lastModifiedBy>1</cp:lastModifiedBy>
  <cp:lastPrinted>2017-01-13T14:22:00Z</cp:lastPrinted>
  <dcterms:modified xsi:type="dcterms:W3CDTF">2018-01-16T05:31:00Z</dcterms:modified>
  <cp:revision>8</cp:revision>
  <dc:subject/>
  <dc:title>Приложение № 3</dc:title>
</cp:coreProperties>
</file>