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риказу 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06.10.2016 N 6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СКРЫТИЯ ИНФОРМАЦИИ АКЦИОНЕРНЫМИ ОБЩЕСТВАМИ, АКЦИИ В УСТАВНЫХ КАПИТАЛАХ КОТОРЫХ НАХОДЯТСЯ В ГОСУДАРСТВЕННОЙ ИЛИ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5245"/>
        <w:gridCol w:w="2971"/>
      </w:tblGrid>
      <w:tr>
        <w:trPr/>
        <w:tc>
          <w:tcPr>
            <w:tcW w:w="9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характеристика акционерного общества, акции которого находятся в государственной или муниципальной собственности (АО)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онерное общество «Центр технического контроля и качества дорожных работ»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и адрес местонахождения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20, г. Курган, ул. Куйбышева, 45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государственный регистрационный номер (ОГРН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501001424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АО в информационно-телекоммуникационной сети "Интернет"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кик.рф</w:t>
            </w:r>
          </w:p>
        </w:tc>
      </w:tr>
      <w:tr>
        <w:trPr>
          <w:trHeight w:val="368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управления А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едения о единоличном исполнительном органе (Ф.И.О., наименование органа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визиты  решения о его обра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нные о составе совета директоров (наблюдательного совета), в том числе о представителях интересов Российской Федерации, субъектов Российской Федерации, муниципальных образований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Мануйлов Юрий Михайлович( Протокол заседания совета директоров № 14 от 07.03.2017 г. 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овета директоров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убарев Сергей Геннадьевич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нуйлов Юрий Михайлович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ршавская Наталья Владимировн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обров Егор Иванови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пурной Борис Федорович.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аличии материалов (документов), характеризующих краткосрочное, среднесрочное и долгосрочное стратегическое и программное развитие АО (реквизиты решения об утверждении бизнес-плана, стратегии развития и иных документов и наименование органа, принявшего такое решение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 экономической  деятельности утверждены протоколом заседания совета директоров  ОАО "ЦТК и К " № 17 от 28.04.2018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инявший решение: Совет директоров ОАО "ЦТК и К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ведении в отношении АО процедуры, применяемой в деле о банкротстве (наименование процедуры, дата и но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ого реш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уставного капитала АО, тыс. рублей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666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, номинальная стоимость и категории выпущенных акций, шт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акций: 15 66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-ть: 1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: обыкновенные именные бездокументарные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0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еестродержателе АО с указанием наименования, адреса местонахождения, почтового адреса, адреса сайта в информационно-телекоммуникационной сети "Интернет"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Ведение реестров компаний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640018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урган, ул. Пичугина, д. 9, оф. 2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 650014, Свердловская область, г.Екатеринбург, ул. Добролюбова,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: http://www.vrk.ru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оли Российской Федерации (субъекта Российской Федерации, муниципального образования) в уставном капитале АО, %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2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траницы раскрытия информации АО в информационно-телекоммуникационной сети "Интернет" в соответствии с законодательством о рынке ценных бумаг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disclosure.skrin.ru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3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среднесписочная численность работников АО по состоянию на отчетную дату, чел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4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лиалах и представительствах АО с указанием адресов местонахождения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5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рганизаций, в уставном капитале которых доля участия АО превышает 25%, с указанием наименования и ОГРН каждой организации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6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ведения о судебных разбирательствах, в которых АО принимает участие, с указанием номера дела, статуса АО как участника дела (истец, ответчик или третье лицо), предмета и основания иска и стадии судебного разбирательства (первая, апелляционная, кассационная, надзорная инстанция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7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полнительных производствах, возбужденных в отношении АО, исполнение которых не прекращено (дата и номер исполнительного листа, номер судебного решения, наименование взыскателя (в случае если взыскателем выступает юридическое лицо - ОГРН), сумма требований в руб.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новная продукция (работы, услуги), производство которой осуществляется АО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сновной продукции (работ, услуг), производство которой осуществляется АО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спытания, исследования, сертификация</w:t>
            </w:r>
          </w:p>
        </w:tc>
      </w:tr>
      <w:tr>
        <w:trPr>
          <w:trHeight w:val="198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пускаемой продукции (выполнения работ, оказания услуг) в натуральном и стоимостном выражении (в руб.) за отчетный период в разрезе по видам продукции (выполнения работ, оказания услуг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бораторные испытания дорожно-строит. материалов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54,1 тыс. руб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ектов по экологии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,0 тыс. руб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ры промвыбросов - 770,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электоизмерениям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проф. образования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осударственного заказа в общем объеме выполняемых работ (услуг) в % к выручке АО за отчетный период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личии АО в Реестре хозяйствующих субъектов, имеющих долю на рынке определенного товара в размере более чем 35%, с указанием таких товаров, работ, услуг и доли на рынке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ъекты недвижимого имущества, включая земельные участки АО </w:t>
            </w:r>
          </w:p>
        </w:tc>
      </w:tr>
      <w:tr>
        <w:trPr>
          <w:trHeight w:val="88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принадлежащих и (или) используемых АО зданий, сооружений, помещений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 – 760,4 кв.м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я – 57,2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аждого здания, сооружения, помещ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ый ном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фактическое использ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местонахо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площадь в кв. м (протяженность в пог. 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ж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построй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ие сведения о техническом состоя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б отнесении здания, строения, сооружения к объектам культурного наслед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 права, на котором АО использует здание, сооруж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визиты документов, подтверждающих права на здание, сооруж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наличии (отсутствии) обременений с указанием даты возникновения и срока, на который установлено обреме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дастровый номер земельного участка, на котором расположено здание (сооружение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Административное здание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№  45:25:070309:45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, 578.4 кв.м., 3 этаж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 Куйбышева, 4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вное тех. 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45-АА  № 728671 от 26.03.2014 г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еменений нет, вид права - собственность. Относится к объектам культурного наследи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. уч-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25:070309:4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Административное зда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, 182 кв.м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вное состояние, вид права - аренд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 Стройбаза, д. 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ояние, пригодное к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аренды № 2219 от 28.04.2006 г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дание гаража на 2 бокс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 № 45:25:070309:46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, 57.2 кв. м., 1 этаж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вное тех. 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Куйбышева,45, стр. 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еменений нет, вид права -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45-АА № 728673 от 26.03.2014 г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 уч-к  45: 25:070309:4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Сооружение-теплотрасс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 № 45:25:070309:45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точное, протяж.- 85 м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 Куйбышева, 4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45-АА № 712326 от 26.03.2014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вное тех.состояние, обременений нет, вид права - собственность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принадлежащих и (или) используемых АО земельных участков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– 799 кв.м.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аждого земельного участ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местонахо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в кв.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егория земел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разрешенного использования земельного участ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ый ном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ая стоимость,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 права, на котором АО использует 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визиты документов, подтверждающих права на 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едения о наличии (отсутствии) обременений с указанием даты возникновения и срока, на который установлено обременение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емельный участ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 Куйбышева, 4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 кв.м, Земли населенных пунктов – для обслуживания административного зда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 № 45: 25:070309:4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 ст-ть: 2 628 846,00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рава - собственность, обременений нет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45-АА № 728674 от 26.03.2014 г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емельный участ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урган, ул. Куйбышева, 4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кв. м, Земли населенных пунктов – для обслуживания административного зда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№  45:25:070309:4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. ст-ть: 658240,00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рава - Аренда, вид разрешенного использования: совместно используемый зем. уч-к для обслуживания админ. з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№ 218-з от 02.12.2003 г.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социально-культурного и коммунально-бытового назначения, принадлежащих АО, с указанием наименования, адреса местонахождения, кадастрового номера (в случае если такой объект стоит на кадастровом учете) и площади каждого объекта в кв. м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езавершенном строительстве АО (наименование объекта, назначение, дата и номер разрешения на строительство, кадастровый номер земельного участка, на котором расположен объект, фактические затраты на строительство, процент готовности, дата начала строительства, ожидаемые сроки его окончания и текущее техническое состояние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ные сведения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фровка нематериальных активов АО с указанием по каждому активу срока полезного использования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движимого имущества АО остаточной балансовой стоимостью свыше пятисот тысяч рублей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RENAULT DASTER, инв. №000000496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балансовых активов и обязательств АО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бязательствах АО перед федеральным бюджетом, бюджетами субъектов Российской Федерации, местными бюджетами, государственными внебюджетными фондами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сновной номенклатуре и объемах выпуска и реализации основных видов продукции (работ, услуг) за три отчетных года, предшествующих году включения АО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и плановые показатели объемов выпуска и реализации на текущий год (в натуральных и стоимостных показателях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вид деятельности - лабораторные испытания дорожно-строительных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учка по этому виду деятельности за 2016-2018 гг. составила 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032,9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показатели на 2018 г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учка - 12 000 тыс. руб.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6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бъемах средств, направленных на финансирование капитальных вложений за три отчетных года, предшествующих году включения АО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и плановые показатели на текущий год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409,2 тыс. руб.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7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фровка финансовых вложений АО с указанием наименования и ОГРН организации, доли участия в процентах от уставного капитала, количества акций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8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аключении акционерных соглашений, а также списки лиц, заключивших такие соглашения (подлежат ежеквартальному обновлению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Генеральный директор__________Мануйлов Ю.М.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09.01.2019 г.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8:00Z</dcterms:created>
  <dc:creator>Бухгалтер</dc:creator>
  <dc:description/>
  <cp:keywords/>
  <dc:language>en-US</dc:language>
  <cp:lastModifiedBy>Бухгалтер</cp:lastModifiedBy>
  <cp:lastPrinted>2017-12-21T10:36:00Z</cp:lastPrinted>
  <dcterms:modified xsi:type="dcterms:W3CDTF">2019-01-09T11:07:00Z</dcterms:modified>
  <cp:revision>11</cp:revision>
  <dc:subject/>
  <dc:title/>
</cp:coreProperties>
</file>